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me__________________________________________________Period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udent Checklist for Narrative Essa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y Revisions: I make sure that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</w:rPr>
        <w:instrText xml:space="preserve"> FORMCHECKBOX </w:instrText>
      </w:r>
      <w:r>
        <w:rPr>
          <w:sz w:val="24"/>
          <w:b/>
        </w:rPr>
        <w:fldChar w:fldCharType="separate"/>
      </w:r>
      <w:bookmarkStart w:id="0" w:name="__Fieldmark__0_2075653569"/>
      <w:bookmarkStart w:id="1" w:name="__Fieldmark__0_2075653569"/>
      <w:bookmarkEnd w:id="1"/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  </w:t>
      </w:r>
      <w:r>
        <w:rPr>
          <w:sz w:val="24"/>
        </w:rPr>
        <w:t>My narrative is a story written in first or third pers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075653569"/>
      <w:bookmarkStart w:id="3" w:name="__Fieldmark__1_207565356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a title that fits the sto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2_2075653569"/>
      <w:bookmarkStart w:id="5" w:name="__Fieldmark__2_2075653569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a hook.  My story doesn’t start with “My name is…” or “Once upon a time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6" w:name="__Fieldmark__3_2075653569"/>
      <w:bookmarkStart w:id="7" w:name="__Fieldmark__3_2075653569"/>
      <w:bookmarkEnd w:id="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y story has a beginning, middle and end in separate paragrap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8" w:name="__Fieldmark__4_2075653569"/>
      <w:bookmarkStart w:id="9" w:name="__Fieldmark__4_2075653569"/>
      <w:bookmarkEnd w:id="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used a narrative ending to wrap up my wri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5_2075653569"/>
      <w:bookmarkStart w:id="11" w:name="__Fieldmark__5_207565356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use the “show, don’t tell” style of writing.  I have eliminated dead words and used vibrant verbs.  I have used descriptive wo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6_2075653569"/>
      <w:bookmarkStart w:id="13" w:name="__Fieldmark__6_207565356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hecked for sentence variety in my essay.  The beginnings of the sentences are not all the sa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4" w:name="__Fieldmark__7_2075653569"/>
      <w:bookmarkStart w:id="15" w:name="__Fieldmark__7_2075653569"/>
      <w:bookmarkEnd w:id="1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hecked my paragraphs.  I start a new paragraph for a change of scene or time.  I start a new paragraph when using dialog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6" w:name="__Fieldmark__8_2075653569"/>
      <w:bookmarkStart w:id="17" w:name="__Fieldmark__8_2075653569"/>
      <w:bookmarkEnd w:id="17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hecked my grammar. There are no “me and my….”   If I found one, I changed it to “My friends and I…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8" w:name="__Fieldmark__9_2075653569"/>
      <w:bookmarkStart w:id="19" w:name="__Fieldmark__9_2075653569"/>
      <w:bookmarkEnd w:id="19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have capitalized and punctuated my essay correctly.  I checked for capitalization of proper nouns and dialogue punctu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0" w:name="__Fieldmark__10_2075653569"/>
      <w:bookmarkStart w:id="21" w:name="__Fieldmark__10_2075653569"/>
      <w:bookmarkEnd w:id="2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y narrative has good transitions in the right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2" w:name="__Fieldmark__11_2075653569"/>
      <w:bookmarkStart w:id="23" w:name="__Fieldmark__11_2075653569"/>
      <w:bookmarkEnd w:id="2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I ran spell check, but I also re-read my essay looking for correct spellings.  (are/our, their/they’re/there, to/ too, were/where,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4" w:name="__Fieldmark__12_2075653569"/>
      <w:bookmarkStart w:id="25" w:name="__Fieldmark__12_2075653569"/>
      <w:bookmarkEnd w:id="2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My narrative has a conflict that is resolved after facing obstacl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96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8:00Z</dcterms:created>
  <dc:creator>Scotten</dc:creator>
  <dc:description/>
  <dc:language>en-US</dc:language>
  <cp:lastModifiedBy>Teacher</cp:lastModifiedBy>
  <cp:lastPrinted>2008-12-09T13:56:00Z</cp:lastPrinted>
  <dcterms:modified xsi:type="dcterms:W3CDTF">2013-01-23T13:08:00Z</dcterms:modified>
  <cp:revision>2</cp:revision>
  <dc:subject/>
  <dc:title>Student Checklist for Narrative Essay</dc:title>
</cp:coreProperties>
</file>